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7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Španělský jazyk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7"/>
      </w:tblGrid>
      <w:tr>
        <w:trPr>
          <w:trHeight w:val="2880" w:hRule="atLeast"/>
        </w:trPr>
        <w:tc>
          <w:tcPr>
            <w:tcW w:w="141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color w:val="0000FF"/>
              </w:rPr>
              <w:t>Cílové zaměření předmětu Španělský jazyk v 7. ročníku Z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  <w:szCs w:val="22"/>
              </w:rPr>
              <w:t>Vzdělávání v předmětu Španělský jazyk v 7. ročníku směřuje především k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i přečíst si jednoduchý španělský text, vyhledat v něm potřebné informace a interpretovat j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ění si nezbytnosti znalosti cizího jazyka jako prostředku dorozumívání mezi nár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ubování znalostí gramatické výstavby španělského jazy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ování aktivní slovní zásoby pro každodenní použi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opnosti přiměřeně se vyjadřovat a komunikovat ve španělském jazyce v oblasti rodiny a bydliště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sz w:val="22"/>
                <w:szCs w:val="22"/>
              </w:rPr>
              <w:t>získávání informací o reáliích Španělska</w:t>
            </w:r>
          </w:p>
          <w:p>
            <w:pPr>
              <w:pStyle w:val="Normal"/>
              <w:ind w:left="340" w:righ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202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 s porozuměním, mluvení, čtení s porozuměním, psa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,1, 2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,2, 4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6,3, 1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1,4, 2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4,4, 5</w:t>
            </w:r>
          </w:p>
          <w:p>
            <w:pPr>
              <w:pStyle w:val="Normal"/>
              <w:ind w:left="360" w:righ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, 5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Receptivní, produktivní a interaktivní řečové dovednosti:</w:t>
            </w:r>
          </w:p>
          <w:p>
            <w:pPr>
              <w:pStyle w:val="TextBody"/>
              <w:widowControl w:val="false"/>
              <w:suppressAutoHyphens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-čte foneticky správně delší text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reaguje na otázky týkající se daného tématu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rozumí a umí říct obsah kratšího textu, tvoří otázky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vyhledá v textu potřebné informace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odvodí pravděpodobný význam nových slov z kontextu textu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umí popsat místo a říci, kde se nachází osoba, věci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sdělí ústně i písemně krátkými větami informace o sobě a své rodině, domu, bydlišti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popíše vzhled a vlastnosti osob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vyjádří preference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umí porovnávat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jednoduše hovoří o aktivitách ve volném čase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avidla komunikace a jednoduchá sdělení: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určí příbuzenské vztahy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hovoří o rodině a příbuzných, 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tát se odpovídá na otázky o povolání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popíše vzhled a vlastnosti osob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píše svůj den a volný čas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ematické okruhy a slovní zásoba: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  <w:t>- místa, povolání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rodina, povahové vlastnosti osob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místa v přírodě a ve městě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volnočasové aktivity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části dne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a literatur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občanství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y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0000FF"/>
          <w:sz w:val="28"/>
          <w:szCs w:val="28"/>
        </w:rPr>
        <w:t xml:space="preserve">Průřezová témata v předmětu Španělský jazyk v 7. ročníku ZV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5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 průřezového tématu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aněl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, Čtení se porozuměním,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mátky a počasí ve Španělsku, španělské slavení svátků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polupráce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cs="Verdana"/>
      <w:color w:val="FF0000"/>
      <w:sz w:val="24"/>
      <w:szCs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Verdana"/>
      <w:color w:val="FF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01:00Z</dcterms:created>
  <dc:creator>ET</dc:creator>
  <dc:description/>
  <dc:language>en-US</dc:language>
  <cp:lastModifiedBy>Marta Šefčíková</cp:lastModifiedBy>
  <dcterms:modified xsi:type="dcterms:W3CDTF">2023-03-27T13:19:00Z</dcterms:modified>
  <cp:revision>3</cp:revision>
  <dc:subject/>
  <dc:title>Vzdělávací oblast :</dc:title>
</cp:coreProperties>
</file>